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84796226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2990339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67361343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98539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